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2002"/>
        <w:gridCol w:w="2002"/>
        <w:gridCol w:w="2002"/>
        <w:gridCol w:w="2004"/>
      </w:tblGrid>
      <w:tr>
        <w:trPr>
          <w:trHeight w:val="636" w:hRule="atLeast"/>
        </w:trPr>
        <w:tc>
          <w:tcPr>
            <w:tcW w:w="10748" w:type="dxa"/>
            <w:gridSpan w:val="5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900</w:t>
            </w:r>
          </w:p>
        </w:tc>
      </w:tr>
      <w:tr>
        <w:trPr>
          <w:trHeight w:val="33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80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 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407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467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  V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35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3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2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23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3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58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2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1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9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8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5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80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80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969588221"/>
            <w:bookmarkStart w:id="1" w:name="__Fieldmark__0_969588221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969588221"/>
            <w:bookmarkStart w:id="3" w:name="__Fieldmark__1_969588221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969588221"/>
            <w:bookmarkStart w:id="5" w:name="__Fieldmark__2_969588221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969588221"/>
            <w:bookmarkStart w:id="7" w:name="__Fieldmark__3_969588221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969588221"/>
            <w:bookmarkStart w:id="9" w:name="__Fieldmark__4_969588221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969588221"/>
            <w:bookmarkStart w:id="11" w:name="__Fieldmark__5_969588221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969588221"/>
            <w:bookmarkStart w:id="13" w:name="__Fieldmark__6_969588221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969588221"/>
            <w:bookmarkStart w:id="16" w:name="__Fieldmark__7_969588221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969588221"/>
            <w:bookmarkStart w:id="18" w:name="__Fieldmark__8_969588221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969588221"/>
            <w:bookmarkStart w:id="20" w:name="__Fieldmark__9_969588221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969588221"/>
            <w:bookmarkStart w:id="22" w:name="__Fieldmark__10_969588221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969588221"/>
            <w:bookmarkStart w:id="25" w:name="__Fieldmark__11_969588221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969588221"/>
            <w:bookmarkStart w:id="27" w:name="__Fieldmark__12_969588221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969588221"/>
            <w:bookmarkStart w:id="29" w:name="__Fieldmark__13_969588221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969588221"/>
            <w:bookmarkStart w:id="31" w:name="__Fieldmark__14_969588221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969588221"/>
            <w:bookmarkStart w:id="33" w:name="__Fieldmark__15_969588221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969588221"/>
            <w:bookmarkStart w:id="35" w:name="__Fieldmark__16_969588221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969588221"/>
            <w:bookmarkStart w:id="37" w:name="__Fieldmark__17_969588221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969588221"/>
            <w:bookmarkStart w:id="39" w:name="__Fieldmark__18_969588221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969588221"/>
            <w:bookmarkStart w:id="41" w:name="__Fieldmark__19_969588221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969588221"/>
            <w:bookmarkStart w:id="43" w:name="__Fieldmark__20_969588221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969588221"/>
            <w:bookmarkStart w:id="45" w:name="__Fieldmark__21_969588221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969588221"/>
            <w:bookmarkStart w:id="48" w:name="__Fieldmark__22_969588221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969588221"/>
            <w:bookmarkStart w:id="50" w:name="__Fieldmark__23_969588221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969588221"/>
            <w:bookmarkStart w:id="52" w:name="__Fieldmark__24_969588221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969588221"/>
            <w:bookmarkStart w:id="54" w:name="__Fieldmark__25_969588221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969588221"/>
            <w:bookmarkStart w:id="56" w:name="__Fieldmark__26_969588221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X20X4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2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 including accessory)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0 mm</w:t>
            </w:r>
          </w:p>
        </w:tc>
      </w:tr>
      <w:tr>
        <w:trPr>
          <w:trHeight w:val="647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969588221"/>
            <w:bookmarkStart w:id="58" w:name="__Fieldmark__27_969588221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969588221"/>
            <w:bookmarkStart w:id="61" w:name="__Fieldmark__28_969588221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969588221"/>
            <w:bookmarkStart w:id="64" w:name="__Fieldmark__29_969588221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969588221"/>
            <w:bookmarkStart w:id="66" w:name="__Fieldmark__30_969588221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969588221"/>
            <w:bookmarkStart w:id="69" w:name="__Fieldmark__31_969588221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969588221"/>
            <w:bookmarkStart w:id="71" w:name="__Fieldmark__32_969588221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969588221"/>
            <w:bookmarkStart w:id="74" w:name="__Fieldmark__33_969588221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969588221"/>
            <w:bookmarkStart w:id="77" w:name="__Fieldmark__34_969588221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47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969588221"/>
            <w:bookmarkStart w:id="79" w:name="__Fieldmark__35_969588221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0" w:name="__Fieldmark__36_969588221"/>
            <w:bookmarkStart w:id="81" w:name="__Fieldmark__36_969588221"/>
            <w:bookmarkEnd w:id="8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969588221"/>
            <w:bookmarkStart w:id="83" w:name="__Fieldmark__37_969588221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969588221"/>
            <w:bookmarkStart w:id="85" w:name="__Fieldmark__38_969588221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969588221"/>
            <w:bookmarkStart w:id="87" w:name="__Fieldmark__39_969588221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268" w:hRule="atLeast"/>
        </w:trPr>
        <w:tc>
          <w:tcPr>
            <w:tcW w:w="107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350645" cy="131508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645" cy="1315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39215" cy="125412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215" cy="125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192655" cy="129032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2655" cy="129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51635" cy="1265555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635" cy="1265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4-12-05T16:11:00Z</cp:lastPrinted>
  <dcterms:modified xsi:type="dcterms:W3CDTF">2025-07-23T08:42:08Z</dcterms:modified>
  <cp:revision>9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9F0D3C72C943F1B83372905E54199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